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олгГТУ                                                                                                    Ректору ВолгГТУ, профессору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А.В. Навроцкому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РУЧЕНИЕ </w:t>
      </w:r>
      <w:r>
        <w:rPr/>
        <w:t>в рамках реализации проекта РФФИ</w:t>
      </w:r>
    </w:p>
    <w:p>
      <w:pPr>
        <w:pStyle w:val="Normal"/>
        <w:jc w:val="center"/>
        <w:rPr>
          <w:b/>
          <w:b/>
        </w:rPr>
      </w:pPr>
      <w:r>
        <w:rPr/>
        <w:t>совместно с Администрацией Волгоградской области</w:t>
      </w:r>
    </w:p>
    <w:p>
      <w:pPr>
        <w:pStyle w:val="Normal"/>
        <w:jc w:val="center"/>
        <w:rPr/>
      </w:pPr>
      <w:r>
        <w:rPr/>
        <w:t>от «____»___________20__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на счет университета средства гранта Администрации Волгоградской области,  по соглашению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__, выполняемого с «___» _________ 20__ г. по «___» ________ 20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        </w:t>
      </w:r>
      <w:r>
        <w:rPr>
          <w:sz w:val="16"/>
          <w:szCs w:val="16"/>
        </w:rPr>
        <w:t>(номер соглашения)</w:t>
      </w:r>
    </w:p>
    <w:p>
      <w:pPr>
        <w:pStyle w:val="Normal"/>
        <w:jc w:val="both"/>
        <w:rPr/>
      </w:pPr>
      <w:r>
        <w:rPr/>
        <w:t>с объемом по договору __________________________________________________</w:t>
      </w:r>
      <w:r>
        <w:rPr>
          <w:u w:val="single"/>
        </w:rPr>
        <w:t xml:space="preserve"> </w:t>
      </w:r>
      <w:r>
        <w:rPr/>
        <w:t>рублей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/>
      </w:pPr>
      <w:r>
        <w:rPr/>
        <w:t>в т.ч. на компенсацию расходов университета</w:t>
      </w:r>
      <w:r>
        <w:rPr>
          <w:sz w:val="16"/>
          <w:szCs w:val="16"/>
        </w:rPr>
        <w:t xml:space="preserve"> </w:t>
      </w:r>
      <w:r>
        <w:rPr/>
        <w:t>по организационно-техническому обеспечению проекта ____% в связи с выполнением гранта (общехозяйственные расходы) _______________________________________________________________________ рублей</w:t>
      </w:r>
    </w:p>
    <w:p>
      <w:pPr>
        <w:pStyle w:val="Normal"/>
        <w:tabs>
          <w:tab w:val="clear" w:pos="708"/>
          <w:tab w:val="left" w:pos="62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/>
      </w:pPr>
      <w:r>
        <w:rPr/>
        <w:t>на коммунальные услуги; услуги связи; работы, услуги по содержанию имущества и другие расходы, связанные с общехозяйственной деятельностью универс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тверждаю, что имею полномочия действовать от всех членов коллектива (участников гранта), представившего Проект на конкурс РФФИ и получившего грант РФФИ совместно с Администрацией Волгоградской области, в том числе полномочия распоряжаться Грантом. Принимаю на себя ответственность за распределение денежных средств между исполнителями проекта по согласованию с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тополучатель, научный руководитель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(подпись, расшифровка подписи)</w:t>
      </w:r>
      <w:r>
        <w:rPr/>
        <w:t xml:space="preserve">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в. кафедрой 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</w:t>
      </w:r>
      <w:r>
        <w:rPr>
          <w:sz w:val="16"/>
        </w:rPr>
        <w:t>(подпись, 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Размер перечисляемых средств не превышает выделенного объема финансиров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чальник УНиИ _________________________ Кидалов Н.А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(подпись)</w:t>
      </w: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25:00Z</dcterms:created>
  <dc:creator>Нич</dc:creator>
  <dc:description/>
  <cp:keywords/>
  <dc:language>en-US</dc:language>
  <cp:lastModifiedBy>New User</cp:lastModifiedBy>
  <cp:lastPrinted>2018-12-24T13:21:00Z</cp:lastPrinted>
  <dcterms:modified xsi:type="dcterms:W3CDTF">2019-08-19T08:37:00Z</dcterms:modified>
  <cp:revision>9</cp:revision>
  <dc:subject/>
  <dc:title>В приказ                                                                                         Проект приказа</dc:title>
</cp:coreProperties>
</file>