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олгГТУ</w:t>
        <w:tab/>
        <w:tab/>
        <w:tab/>
        <w:tab/>
        <w:tab/>
        <w:tab/>
        <w:tab/>
        <w:tab/>
        <w:tab/>
        <w:t>Ректору ВолгГТУ,</w:t>
      </w:r>
    </w:p>
    <w:p>
      <w:pPr>
        <w:pStyle w:val="Normal"/>
        <w:jc w:val="right"/>
        <w:rPr/>
      </w:pPr>
      <w:r>
        <w:rPr/>
        <w:t>профессору</w:t>
      </w:r>
    </w:p>
    <w:p>
      <w:pPr>
        <w:pStyle w:val="Normal"/>
        <w:jc w:val="right"/>
        <w:rPr/>
      </w:pPr>
      <w:r>
        <w:rPr/>
        <w:t>А.В. Навроцкому</w:t>
      </w:r>
    </w:p>
    <w:p>
      <w:pPr>
        <w:pStyle w:val="Normal"/>
        <w:rPr/>
      </w:pPr>
      <w:r>
        <w:rPr/>
        <w:t>«____»___________20__г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ислении средств на расходы Грантополучателя  на личное потреб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соглашения №__________ от «__»___________ 20___г., заключенного между Администрацией Волгоградской области, ВолгГТУ и Грантополучателем прошу перечислить денежные средства, за исключением расходов на компенсацию затрат организации (общехозяйственные расходы) Грантополучателю, полученные от Администрации Волгоградской области  на реализацию научного проекта №___________________ от «__»________ 20___ г., для компенсации расходов Грантополучателя на личное потребление при выполнении проекта по гранту в соответствии с перечнем допускаемых расходов РФФИ в размере _____________________________________________________________________________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                                                    </w:t>
      </w:r>
      <w:r>
        <w:rPr>
          <w:sz w:val="20"/>
          <w:szCs w:val="20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/>
        <w:t xml:space="preserve">согласно реестра: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ПЕРЕЧИСЛЕНИЯ СРЕДСТ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66"/>
        <w:gridCol w:w="1558"/>
        <w:gridCol w:w="5202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сть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банка (номер карточки, номер лицевого счета получателя; реквизиты банка: наименования банка, ИНН, КПП, БИК, расч. счет, кор. счет банка)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дтверждаю, что имею полномочия действовать от имени членов научного коллектива получившего грант, в том числе полномочия распоряжаться грантом. Принимаю на себя ответственность за распределение денежных средств между исполнителями проекта по согласованию с ни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не известно, что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>Это перечисление средств не может быть произведено в рамках трудовых или гражданско-правовых отношений, так как Университет не является заказчиком работ по проекту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>Грантополучатель несёт полную ответственность перед грантодателем за расходование средств гранта согласно Перечня допускаемых РФФИ расходов гранта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 xml:space="preserve">При выплате на личное потребление ответственность за взаимодействие с налоговыми органами и внебюджетными фондами (ПФ, ФСС, ФОМС) принимает на себя Грантополучатель и исполнители проекта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16"/>
          <w:szCs w:val="16"/>
        </w:rPr>
      </w:pPr>
      <w:r>
        <w:rPr/>
        <w:t>Отчет о расходовании средств, перечисленных в соответствии с настоящим поручением на мой банковский счет, обязуюсь представить в Администрацию Волгоградской области  самостоятель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рантополучатель 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6"/>
        </w:rPr>
        <w:t xml:space="preserve">          </w:t>
      </w:r>
      <w:r>
        <w:rPr>
          <w:sz w:val="16"/>
        </w:rPr>
        <w:t>(подпись, расшифровка подписи)</w:t>
      </w:r>
      <w:r>
        <w:rPr/>
        <w:t xml:space="preserve">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в. кафедрой _______________________________</w:t>
      </w:r>
    </w:p>
    <w:p>
      <w:pPr>
        <w:pStyle w:val="Normal"/>
        <w:rPr>
          <w:sz w:val="16"/>
        </w:rPr>
      </w:pPr>
      <w:r>
        <w:rPr/>
        <w:t xml:space="preserve">                              </w:t>
      </w:r>
      <w:r>
        <w:rPr>
          <w:sz w:val="16"/>
        </w:rPr>
        <w:t xml:space="preserve">           </w:t>
      </w:r>
      <w:r>
        <w:rPr>
          <w:sz w:val="16"/>
        </w:rPr>
        <w:t>(подпись, 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чальник УНиИ____________________________ Н. А. Кидалов</w:t>
      </w:r>
    </w:p>
    <w:p>
      <w:pPr>
        <w:pStyle w:val="Normal"/>
        <w:rPr>
          <w:i/>
          <w:i/>
        </w:rPr>
      </w:pPr>
      <w:r>
        <w:rPr>
          <w:i/>
        </w:rPr>
        <w:t>Размер перечисляемых средств не превышает выделенного объема финансирования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4:00Z</dcterms:created>
  <dc:creator>Нич</dc:creator>
  <dc:description/>
  <cp:keywords/>
  <dc:language>en-US</dc:language>
  <cp:lastModifiedBy>New User</cp:lastModifiedBy>
  <cp:lastPrinted>2018-12-24T13:37:00Z</cp:lastPrinted>
  <dcterms:modified xsi:type="dcterms:W3CDTF">2019-08-21T11:03:00Z</dcterms:modified>
  <cp:revision>30</cp:revision>
  <dc:subject/>
  <dc:title>В приказ                                                                                         Проект приказа</dc:title>
</cp:coreProperties>
</file>